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 SUDDIVISA IN LOTTI, DI MATERIALE PER LA RIMOZIONE TROMBI NELLO STROKE ISCHEMICO PER MESI 12 PER LA S.S.D. NEURORADIOLOGIA DELL’AZIENDA OSPEDALIERA S. CROCE E CARLE DI CUNEO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lgs. 81/08 e s.m.i. e del D.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imbro digitale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Marchisiello Erio Daniele</cp:lastModifiedBy>
  <cp:lastPrinted>2019-03-01T09:00:00Z</cp:lastPrinted>
  <dcterms:modified xsi:type="dcterms:W3CDTF">2025-05-13T12:50:00Z</dcterms:modified>
  <cp:revision>34</cp:revision>
  <dc:subject/>
  <dc:title> </dc:title>
</cp:coreProperties>
</file>